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04.09.2025 г. №526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.Трубчевск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b w:val="false"/>
          <w:sz w:val="32"/>
          <w:szCs w:val="32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Трубчевского муниципального района от 14.03.2024 №151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«Об утверждении административного регламента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предоставления муниципальной услуги администрацией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color w:val="26282F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Трубчевского муниципального района «</w:t>
      </w:r>
      <w:r>
        <w:rPr>
          <w:rFonts w:cs="Arial" w:ascii="Arial" w:hAnsi="Arial"/>
          <w:b w:val="false"/>
          <w:color w:val="26282F"/>
          <w:sz w:val="32"/>
          <w:szCs w:val="32"/>
        </w:rPr>
        <w:t>Предоставление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b w:val="false"/>
          <w:color w:val="26282F"/>
          <w:sz w:val="32"/>
          <w:szCs w:val="32"/>
        </w:rPr>
        <w:t>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color w:val="26282F"/>
          <w:sz w:val="32"/>
          <w:szCs w:val="32"/>
        </w:rPr>
      </w:pPr>
      <w:r>
        <w:rPr>
          <w:rFonts w:cs="Arial" w:ascii="Arial" w:hAnsi="Arial"/>
          <w:b w:val="false"/>
          <w:color w:val="26282F"/>
          <w:sz w:val="32"/>
          <w:szCs w:val="32"/>
        </w:rPr>
        <w:t>лицам, проходящим службу в войсках национальной гвардии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b w:val="false"/>
          <w:color w:val="26282F"/>
          <w:sz w:val="32"/>
          <w:szCs w:val="32"/>
        </w:rPr>
        <w:t xml:space="preserve">Российской Федерации, и членам их семей земельных участков, находящихся в муниципальной собственности, и земельных участков, государственная собственность на которые не разграничена, на территории </w:t>
      </w:r>
      <w:r>
        <w:rPr>
          <w:rFonts w:cs="Arial" w:ascii="Arial" w:hAnsi="Arial"/>
          <w:b w:val="false"/>
          <w:bCs w:val="false"/>
          <w:color w:val="26282F"/>
          <w:sz w:val="32"/>
          <w:szCs w:val="32"/>
        </w:rPr>
        <w:t>Трубчевского</w:t>
      </w:r>
      <w:r>
        <w:rPr>
          <w:rFonts w:cs="Arial" w:ascii="Arial" w:hAnsi="Arial"/>
          <w:b w:val="false"/>
          <w:color w:val="26282F"/>
          <w:sz w:val="32"/>
          <w:szCs w:val="32"/>
        </w:rPr>
        <w:t xml:space="preserve"> муниципального района Брянской области, в собственность бесплатно</w:t>
      </w:r>
      <w:r>
        <w:rPr>
          <w:rFonts w:cs="Arial" w:ascii="Arial" w:hAnsi="Arial"/>
          <w:b w:val="false"/>
          <w:sz w:val="32"/>
          <w:szCs w:val="32"/>
        </w:rPr>
        <w:t>»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соответствии с Законом Брянской области</w:t>
      </w:r>
      <w:r>
        <w:rPr>
          <w:rFonts w:eastAsia="Calibri" w:cs="Arial" w:ascii="Arial" w:hAnsi="Arial"/>
          <w:lang w:eastAsia="en-US"/>
        </w:rPr>
        <w:t xml:space="preserve"> от 29.07.2025 №72-З "О внесении изменений в отдельные законодательные акты Брянской области"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ConsPlusTitle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 w:val="false"/>
        </w:rPr>
        <w:t>1. Внести следующие изменения в постановление администрации Трубчевского муниципального района  от 14.03.2024 №151 «Об утверждении административного регламента предоставления муниципальной услуги «Предоставление 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 земельных участков, находящихся в муниципальной собственности, и земельных участков, государственная собственность на которые не разграничена, на территории Трубчевского  муниципального района Брянской области, в собственность бесплатно» ( далее - постановление):</w:t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1. Наименование постановления после слов «Вооруженные Силы Российской Федерации» дополнить словами «(войска национальной гвардии Российской Федерации)»;</w:t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2. Преамбулу постановления после слов «Вооруженные Силы Российской Федерации» дополнить словами «(войска национальной гвардии Российской Федерации)»;</w:t>
      </w:r>
    </w:p>
    <w:p>
      <w:pPr>
        <w:pStyle w:val="ConsPlusTitle"/>
        <w:ind w:firstLine="708"/>
        <w:jc w:val="both"/>
        <w:rPr/>
      </w:pPr>
      <w:r>
        <w:rPr>
          <w:rFonts w:cs="Arial" w:ascii="Arial" w:hAnsi="Arial"/>
          <w:b w:val="false"/>
        </w:rPr>
        <w:t>1.3. Пункт 1 постановления после слов «Вооруженные Силы Российской Федерации» дополнить словами «(войска национальной гвардии Российской Федерации)»;</w:t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4. В административном регламенте предоставления муниципальной услуги администрацией Трубчевского муниципального района «Предоставление 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 земельных участков, находящихся в муниципальной собственности, и земельных участков, государственная собственность на которые не разграничена, на территории Трубчевского  муниципального района Брянской области, в собственность бесплатно», утвержденном постановлением администрации Трубчевского муниципального района от 14.03.2024 №151 (далее-административный регламент)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4.1. Наименование административного регламента после слов «Вооруженные Силы Российской Федерации» дополнить словами «(войска национальной гвардии Российской Федерации)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4.2. Абзац первый пункта 1.1 административного регламента после слов «Вооруженные Силы Российской Федерации» дополнить словами «(войска национальной гвардии Российской Федерации)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1.4.3. Абзац второй пункта 1.1 административного регламента после слов «Вооруженные Силы Российской Федерации» дополнить словами «(войска национальной гвардии Российской Федерации)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1.4.4. Пункт 2.1. административного регламента после слов «Вооруженные Силы Российской Федерации» дополнить словами «(войска национальной гвардии Российской Федерации)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4.5. В абзаце первом пункта 2.6.3 административного регламента слова «на день завершения своего участия в специальной военной операции был» исключить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1.4.6. В абзаце втором подпункта 1 пункта 2.6.4 административного регламента слова «(страницы, удостоверяющие личность гражданина Российской Федерации, регистрацию по месту жительства)» исключить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1.4.7. В абзаце втором подпункта 2 пункта 2.6.4 административного регламента слова «(страницы, удостоверяющие личность гражданина Российской Федерации, регистрацию по месту жительства)» исключить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1.4.8. Пункт 2.9.2 административного регламента дополнить подпунктом 5 следующего содержания «5) заявление подано с нарушением места подачи, указанного в пункте 2.6.3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1.4.9. Абзац девятый пункта 2.14 административного регламента изложить в следующей редакции: «Тексты материалов, размещенных на информационном стенде, документы и (или) информация, необходимая для предоставления муниципальной услуги, печатаются удобным для чтения шрифтом, без исправлений, с выделением наиболее важных мест полужирным шрифтом.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4.10. Пункт 3.6 административного регламента дополнить вторым абзацем следующего содержания: «В случае смерти состоящего на учете участника специальной военной операции земельный участок предоставляется членам его семьи, указанным в пункте 1.2.2 административного регламента, в порядке, предусмотренном Законом Брянской области  от 02.10.2023 N 70-З «О дополнительной мере социальной поддержки военнослужащих, лиц, заключивших контракт о пребывании в добровольческом формировании, содействующем выполнению задач, возложенных на Вооруженные Силы Российской Федерации войска национальной гвардии Российской Федерации, лиц, проходящих службу в войсках национальной гвардии Российской Федерации, и членов их семей», настоящим административным регламентом, после постановки их на учет в соответствии  с п. 3.4 административного регламента с сохранением очередности участника специальной военной операции."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4.11. В приложении 1 к административному регламенту форму заявления после слов «Вооруженные Силы Российской Федерации» дополнить словами «(войска национальной гвардии Российской Федерации)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1.4.12. В приложении 2.1 к административному регламенту форму согласия на обработку персональных данных после слов «Вооруженные Силы Российской Федерации» дополнить словами «(войска национальной гвардии Российской Федерации)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1.4.13. В приложении 2.2 к административному регламенту форму согласия на обработку персональных данных после слов «Вооруженные Силы Российской Федерации» дополнить словами «(войска национальной гвардии Российской Федерации)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1.4.14. В приложении 3.1. к административному регламенту форму заявления после слов «Вооруженные Силы Российской Федерации» дополнить словами «(войска национальной гвардии Российской Федерации)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1.4.15. В приложении 3.2 к административному регламенту форму заявления после слов «Вооруженные Силы Российской Федерации» дополнить словами «(войска национальной гвардии Российской Федерации)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1.4.16. В приложении 4 к административному регламенту название блок – схемы после слов «Вооруженные Силы Российской Федерации» дополнить словами «(войска национальной гвардии Российской Федерации)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4.17. В приложении 5 к административному регламенту название журнала регистрации заявлений после слов «Вооруженные Силы Российской Федерации» дополнить словами «(войска национальной гвардии Российской Федерации)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Calibri" w:cs="Arial" w:ascii="Arial" w:hAnsi="Arial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hyperlink r:id="rId2">
        <w:r>
          <w:rPr>
            <w:rStyle w:val="InternetLink"/>
            <w:rFonts w:cs="Arial" w:ascii="Arial" w:hAnsi="Arial"/>
          </w:rPr>
          <w:t>www.trubech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.  </w:t>
      </w:r>
      <w:r>
        <w:rPr>
          <w:rFonts w:eastAsia="Calibri" w:cs="Arial" w:ascii="Arial" w:hAnsi="Arial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Calibri" w:cs="Arial" w:ascii="Arial" w:hAnsi="Arial"/>
        </w:rPr>
        <w:t>4. 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kern w:val="2"/>
          <w:lang w:val="en-US"/>
        </w:rPr>
      </w:pPr>
      <w:r>
        <w:rPr>
          <w:rFonts w:cs="Arial" w:ascii="Arial" w:hAnsi="Arial"/>
          <w:b/>
          <w:kern w:val="2"/>
          <w:lang w:val="en-US"/>
        </w:rPr>
        <w:t>Глава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rFonts w:cs="Arial" w:ascii="Arial" w:hAnsi="Arial"/>
          <w:b/>
          <w:kern w:val="2"/>
          <w:lang w:val="en-US"/>
        </w:rPr>
        <w:t>Трубчевского муниципального района  И.И. Обыдённ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ind w:firstLine="720"/>
      <w:jc w:val="both"/>
      <w:outlineLvl w:val="3"/>
    </w:pPr>
    <w:rPr>
      <w:rFonts w:ascii="Calibri Light" w:hAnsi="Calibri Light" w:cs="Calibri Light"/>
      <w:i/>
      <w:iCs/>
      <w:color w:val="2E74B5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firstLine="720"/>
      <w:jc w:val="both"/>
      <w:outlineLvl w:val="4"/>
    </w:pPr>
    <w:rPr>
      <w:rFonts w:ascii="Calibri Light" w:hAnsi="Calibri Light" w:cs="Calibri Light"/>
      <w:color w:val="2E74B5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ms Rmn" w:hAnsi="Tms Rmn" w:cs="Tms Rm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ms Rmn" w:hAnsi="Tms Rmn" w:cs="Tms Rm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8"/>
      <w:lang w:val="en-US"/>
    </w:rPr>
  </w:style>
  <w:style w:type="character" w:styleId="5">
    <w:name w:val="Заголовок 5 Знак"/>
    <w:qFormat/>
    <w:rPr>
      <w:rFonts w:ascii="Calibri Light" w:hAnsi="Calibri Light" w:cs="Calibri Light"/>
      <w:color w:val="2E74B5"/>
      <w:sz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Style11">
    <w:name w:val="Верхний колонтитул Знак"/>
    <w:qFormat/>
    <w:rPr>
      <w:rFonts w:ascii="Tms Rmn" w:hAnsi="Tms Rmn" w:cs="Tms Rmn"/>
      <w:sz w:val="28"/>
      <w:lang w:val="en-US"/>
    </w:rPr>
  </w:style>
  <w:style w:type="character" w:styleId="Style12">
    <w:name w:val="Нижний колонтитул Знак"/>
    <w:qFormat/>
    <w:rPr>
      <w:rFonts w:ascii="Tms Rmn" w:hAnsi="Tms Rmn" w:cs="Tms Rmn"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 w:eastAsia="ko-KR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">
    <w:name w:val="r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" w:hAnsi="Tms Rmn" w:cs="Tms Rmn"/>
      <w:lang w:val="en-US"/>
    </w:rPr>
  </w:style>
  <w:style w:type="character" w:styleId="Style17">
    <w:name w:val="Тема примечания Знак"/>
    <w:qFormat/>
    <w:rPr>
      <w:rFonts w:ascii="Tms Rmn" w:hAnsi="Tms Rmn" w:cs="Tms Rmn"/>
      <w:b/>
      <w:bCs/>
      <w:lang w:val="en-US"/>
    </w:rPr>
  </w:style>
  <w:style w:type="character" w:styleId="Style18">
    <w:name w:val="Текст сноски Знак"/>
    <w:qFormat/>
    <w:rPr>
      <w:rFonts w:ascii="Tms Rmn" w:hAnsi="Tms Rmn" w:cs="Tms Rm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Style20">
    <w:name w:val="Основной текст Знак"/>
    <w:qFormat/>
    <w:rPr>
      <w:sz w:val="28"/>
      <w:szCs w:val="24"/>
    </w:rPr>
  </w:style>
  <w:style w:type="character" w:styleId="Blk3">
    <w:name w:val="blk3"/>
    <w:qFormat/>
    <w:rPr>
      <w:vanish w:val="false"/>
      <w:bdr w:val="single" w:sz="6" w:space="0" w:color="808080"/>
    </w:rPr>
  </w:style>
  <w:style w:type="character" w:styleId="Style21">
    <w:name w:val=" Знак Знак"/>
    <w:qFormat/>
    <w:rPr>
      <w:rFonts w:ascii="Courier New" w:hAnsi="Courier New" w:cs="Courier New"/>
      <w:sz w:val="24"/>
      <w:szCs w:val="24"/>
      <w:lang w:val="ru-RU" w:eastAsia="en-US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Tms Rmn" w:hAnsi="Tms Rmn" w:cs="Tms Rm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26">
    <w:name w:val="Текст выноски"/>
    <w:basedOn w:val="Normal"/>
    <w:qFormat/>
    <w:pPr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3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  <w:jc w:val="both"/>
    </w:pPr>
    <w:rPr/>
  </w:style>
  <w:style w:type="paragraph" w:styleId="Style3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22:00Z</dcterms:created>
  <dc:creator>Админ</dc:creator>
  <dc:description/>
  <cp:keywords/>
  <dc:language>en-US</dc:language>
  <cp:lastModifiedBy>Артемьев</cp:lastModifiedBy>
  <cp:lastPrinted>2025-08-29T14:22:00Z</cp:lastPrinted>
  <dcterms:modified xsi:type="dcterms:W3CDTF">2025-09-08T08:38:00Z</dcterms:modified>
  <cp:revision>97</cp:revision>
  <dc:subject/>
  <dc:title>Приложение 1</dc:title>
</cp:coreProperties>
</file>